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31207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577736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229256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